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>1 robotę budowlaną polegającą na wymianie instalacji wodociągowej w.z., c.w.u. oraz ppoż. i remoncie pomieszczeń higieniczno-sanitarnych o wartości co najmniej 300 000,00 PLN brutto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3-15T11:19:00Z</dcterms:modified>
  <cp:revision>2</cp:revision>
  <dc:subject/>
  <dc:title>Załącznik nr 4 do SIWZ</dc:title>
</cp:coreProperties>
</file>